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61070041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2931980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1820164565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2104414394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480322117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521444634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833073283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726214791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403377575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770368405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458078301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2011269958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4107395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1850358703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2107412475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2008256532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617746383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038675722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685091711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866394605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725939761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375066325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319370669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874155465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640608030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115452696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369771856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253928728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553897101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835119073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2065783414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151646825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518720851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2088121621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2016796233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345092378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55763038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679873615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453825375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718307689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173433325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603923822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1924634002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893992326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90353141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980705568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2108968028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894250819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792314760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89834847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838011594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402145839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522705614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955001301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836371067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1253454140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118935166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728361334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17414557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907703004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625080043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2106338938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315351134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26486286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761270506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1680062195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680061816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18110408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2025500692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871738691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1600328786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1434412246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375043444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687939604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1862717523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377809465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2025339052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851436011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20783733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567188331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171214067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1609217931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766181001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1600062903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269337086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783652880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258133057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2113600760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819191667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84237198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319386363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208386742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403708078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846223790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474284813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42359956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050586978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402266154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276551375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