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324742159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547766676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695385215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186672976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745883523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946969286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504148279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392966061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363778271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2096309557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351714098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545755856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141729358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395101406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1232927681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359344304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977340277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38082451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575163084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694667593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331301439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749206160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487121376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490501453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187779600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702774803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862102682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151368816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946014911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808456266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912821588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2046025296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600382413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116755479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845409197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1948577618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2074536539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526639658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713594400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535599130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530943708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176294437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1402805419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848342342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1189332218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907904826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28448156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980032739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323713354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918815019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369576720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394190416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547983345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1753897741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48853879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00693370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1641920592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730003080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722007056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273011122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783711181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257234949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93641628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33469435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582360734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348311990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827756230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2122511725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